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Aparat ultrasonograficzny (USG) 1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2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Wymagania funkcjonalne</w:t>
            </w:r>
          </w:p>
        </w:tc>
      </w:tr>
      <w:tr>
        <w:trPr>
          <w:trHeight w:val="12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fabrycznie nowy, wyprodukowany nie później niż w 2025 rok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230 VAC ±10%, 50Hz oraz z wbudowanego akumulato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wyposażony w dotykowy monitor LED o przekątnej min. 17” i rozdzielczości min. 1920x10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nsola odporna na zalania, podświetlana, wyposażona w czytnik odcisków palca, trackball z możliwością jego dezaktywacji oraz uchwy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46" w:before="0" w:after="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>Dedykowana do aparatu podstawa jezdna z elektryczną</w:t>
            </w:r>
          </w:p>
          <w:p>
            <w:pPr>
              <w:pStyle w:val="Normal"/>
              <w:shd w:fill="FFFFFF" w:val="clear"/>
              <w:suppressAutoHyphens w:val="true"/>
              <w:spacing w:lineRule="exact" w:line="246" w:before="0" w:after="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>regulacją wysokości wyposażony w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9" w:leader="none"/>
              </w:tabs>
              <w:suppressAutoHyphens w:val="true"/>
              <w:spacing w:lineRule="exact" w:line="259" w:before="0" w:after="0"/>
              <w:ind w:left="340" w:hanging="14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ab/>
              <w:t>4 koła skrętne z możliwością ich blokowania o średnicy min. 125 mm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4" w:leader="none"/>
              </w:tabs>
              <w:suppressAutoHyphens w:val="true"/>
              <w:spacing w:lineRule="exact" w:line="259" w:before="0" w:after="0"/>
              <w:ind w:left="340" w:hanging="14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ab/>
              <w:t>6 uchwytów na głowice i że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9" w:leader="none"/>
              </w:tabs>
              <w:suppressAutoHyphens w:val="true"/>
              <w:spacing w:lineRule="exact" w:line="259" w:before="0" w:after="0"/>
              <w:ind w:left="340" w:hanging="14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ab/>
              <w:t>zabezpieczenie przed odłączeniem aparatu od wózka przez niepowołane osob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9" w:leader="none"/>
              </w:tabs>
              <w:suppressAutoHyphens w:val="true"/>
              <w:spacing w:lineRule="exact" w:line="259" w:before="0" w:after="0"/>
              <w:ind w:left="340" w:hanging="14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>możliwość regulacji wysokości min 20 cm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4" w:leader="none"/>
              </w:tabs>
              <w:suppressAutoHyphens w:val="true"/>
              <w:spacing w:lineRule="exact" w:line="259" w:before="0" w:after="0"/>
              <w:ind w:left="340" w:hanging="14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>dedykowane miejsce na videoprinter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4" w:leader="none"/>
              </w:tabs>
              <w:suppressAutoHyphens w:val="true"/>
              <w:spacing w:lineRule="exact" w:line="259" w:before="0" w:after="0"/>
              <w:ind w:left="340" w:hanging="140"/>
              <w:textAlignment w:val="baseline"/>
              <w:rPr>
                <w:rFonts w:ascii="Cambria" w:hAnsi="Cambria" w:cs="Cambria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>dodatkowa półka na akcesoria</w:t>
            </w:r>
            <w:r>
              <w:rPr>
                <w:rFonts w:cs="Cambria" w:ascii="Cambria" w:hAnsi="Cambria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Arial" w:cs="Arial" w:ascii="Cambria" w:hAnsi="Cambria"/>
                <w:color w:val="000000"/>
                <w:kern w:val="2"/>
                <w:sz w:val="20"/>
                <w:szCs w:val="20"/>
                <w:lang w:eastAsia="zh-CN" w:bidi="hi-IN"/>
              </w:rPr>
              <w:t>wbudowane w wózek baterie pozwalające na wydłużony czas pracy ultrasonografu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Calibri" w:ascii="Cambria" w:hAnsi="Cambria"/>
                <w:color w:val="000000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kowita waga aparatu wraz z podstawą jezdną (z bateriami) do 40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kanałów procesowych min. 114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pracy na wbudowanej baterii minimum 350 minu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ynamika systemu w zakresie co najmniej 30-240d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rt systemu z trybu czuwania w czasie max. 7 seku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rt systemu od momentu pełnego uruchomienia urządzenia max. 44 sekund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łączenie systemu w czasie max. 6 seku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tery aktywne porty do głowi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Zainstalowane w oferowanym aparacie oprogramowanie do badań min.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Brzuch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Kardiolog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Naczyniow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Małe częśc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Położnictw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 xml:space="preserve">Ginekologia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Pediatr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Urolog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MSK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Nerw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Znieczuleni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Leczenie bólu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Intensywna Terap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Arial" w:cs="Cambria"/>
                <w:sz w:val="20"/>
                <w:szCs w:val="20"/>
                <w:lang w:eastAsia="zh-CN" w:bidi="hi-IN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  <w:t>Medycyna ratunk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eastAsia="Arial"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Cambria" w:hAnsi="Cambria"/>
                <w:color w:val="000000"/>
                <w:sz w:val="20"/>
                <w:szCs w:val="20"/>
                <w:lang w:eastAsia="zh-CN" w:bidi="hi-I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ryby pracy aparatu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-mo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brazowanie harmonicz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-Mo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tomiczny M Modę (AMM) z 3 liniami na wszystkich oferowanych głowica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lor Doppl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er Doppler Kierunkowy Power Doppl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ierunkowy Power Doppl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lsed Wave Doppl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W Mod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ppler Spektralny HPRF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Duplex/Triplex Mod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9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wyświetlanie obrazu na żywo w trybie 2D i 2D w kolorze jednocześnie na dwóch oddzielnych oknach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5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jednoczesnego (w czasie rzeczywistym) uzyskania spectrum przepływu z trzech niezależnych bramek dopplerowskich w kombinacji z kolorowym Doppler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5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Funkcja automatycznego śledzenia Dopplera, umożliwiającą szybkie wyświetlanie parametrów takich jak</w:t>
            </w:r>
          </w:p>
          <w:p>
            <w:pPr>
              <w:pStyle w:val="Teksttreci2"/>
              <w:spacing w:lineRule="exact" w:line="245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PI i R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jc w:val="both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Regulowana głębokość penetracji w trybie 2D z zakresem głębokości penetracji &gt; (1 * 30) cm, ze zmianą głębokości penetracji co £ 1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regulacji siły akustycznej &gt; (10 * 100)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Regulacja wzmocnienia TGC min. 8 segment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Regulacja wzmocnienia LGC (lewa) oraz LGC (prawa) w zakresie 0-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Frame ratę B-Mode: min. 380 obr./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Frame ratę CD-Mode: min. 150 obr./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prędkości w trybie CD min.: 3 mm/s ~ 4,60 m/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prędkości w trybie PW min.: 0.5 mm/s to 9.20 m/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prędkości w trybie CW min.: 2 mm/s ~38.0m/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Liczba ustawień różnych prędkości prezentacji w trybie M- mode s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3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Regulacja mapy szarości w trybie M-mode w zakresie min. 1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93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Obrazowanie w trybie skrzyżowanych ultradźwięków w trybie nadawania i odbioru z maksymalną ilością linii min.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Obrazowanie ze złożeniem częstotliwości FCI (Frequency Compounding Imaging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Technologia redukcji plamek ultrasonograficznych z jednoczesnym podkreśleniem granic tkan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4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Automatyczna optymalizacja obrazu za pomocą jednego przycisk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Automatyczne ustawienie obszaru zainteresowania ROI na badanym naczyni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Automatyczna optymalizacja wzmocnienia (Gain), TGC oraz zakresu dynamicznego w trybie 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Automatyczna optymalizacja skali i linii bazowej w trybie</w:t>
            </w:r>
          </w:p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P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3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Dostępność co najmniej 150 wzorów znaczników ciała dla wszystkich aplikacji i znaczników głowic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ozszerzenia pola widzenia dla obrazu głębiej położonego dla sondy liniowej oraz konweksowej tzw. Extention Field OfVie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zapamiętania min. 1763000 klat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9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Ręczne odtwarzanie zapamiętanych obrazów (klatka po klatce) i automatyczne odtwarzanie (regulowana prędkość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Powiększenie obrazu w zakresie 1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przełączania widoku do trybu pełnoekranowego za pomocą jednego przycisk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rządzanie informacją o pacjentach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kie wyszukiwanie i pobieranie danych pacjent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przeglądu bieżącego badania i zapamiętanych badań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nicjacja nowego badania, aktywacja badania oraz powrót do istniejącego b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4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pomiaru na przechowywanych obrazach i pętlach ci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93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eksportu plików w formatach BMP/JPG/PNG/DCM/AVI/MP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Oprogramowanie do wizualizacji igły biopsyjn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wyświetlenia linii środkowej na ekranie, aby ułatwić procedury interwencyjne out-of-pla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opcjonalne - dostępne na dzień składani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3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o system nawigacji igły biopsyjnej rozumiany jako system detekcji igły, ułatwiający jej prowadzenie w tkankach poprzez jej wizualizację na ekranie monitora i wskazanie właściwej trajektorii igły w technikach in-plane i out-of-plane oraz zaznaczenie właściwym kolorem jej aktualnego położeni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3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o system automatycznego rozpoznawania nerw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o przełącznik nożny (2 pedały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o platformę edukacyjn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4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o funkcję automatycznego obliczania przepływu VT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78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o funkcję automatycznego obliczania przepływu IV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rozbudowy funkcję automatycznego pomiaru</w:t>
            </w:r>
          </w:p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M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łowice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7"/>
                <w:rFonts w:cs="Cambria" w:ascii="Cambria" w:hAnsi="Cambria"/>
                <w:sz w:val="20"/>
                <w:szCs w:val="20"/>
              </w:rPr>
              <w:t>Głowica typu convex typu Single Crysta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częstotliwości głowicy minimum 1-6 MHz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lość kryształów piezoelektrycznych-minimum 1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Kąt pola skanowania minimum 69 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Szerokość minimum 5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7"/>
                <w:rFonts w:cs="Cambria" w:ascii="Cambria" w:hAnsi="Cambria"/>
                <w:sz w:val="20"/>
                <w:szCs w:val="20"/>
              </w:rPr>
              <w:t>Głębokość skanowania w zakresie co najmniej 3-30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Głowica wyposażona w przyciski pozwalające nasterowanie niektórych funkcji ultrasonograf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Szerokopasmowa elektroniczna głowica typu liniow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częstotliwości głowicy minimum 4-15 MHz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lość kryształów piezoelektrycznych-minimum 1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3"/>
              <w:rPr>
                <w:rFonts w:ascii="Cambria" w:hAnsi="Cambria" w:cs="Cambria"/>
              </w:rPr>
            </w:pPr>
            <w:r>
              <w:rPr>
                <w:rStyle w:val="CharStyle7"/>
                <w:rFonts w:cs="Cambria" w:ascii="Cambria" w:hAnsi="Cambria"/>
                <w:sz w:val="20"/>
                <w:szCs w:val="20"/>
              </w:rPr>
              <w:t>Możliwość pracy z przystawką do biops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Głębokość skanowania w zakresie co najmniej 1-12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Szerokość pola FOV 38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Głowica wyposażona w przyciski pozwalające nasterowanie niektórycmi funkcjami ultrasonograf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Głowica współpracująca z systemem nawigacji igły biopsyjnej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7"/>
                <w:rFonts w:cs="Cambria" w:ascii="Cambria" w:hAnsi="Cambria"/>
                <w:sz w:val="20"/>
                <w:szCs w:val="20"/>
              </w:rPr>
              <w:t>Głowica sektorowa w technologii Single Crysta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częstotliwości głowicy minimum 1-5 MHz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lość kryształów piezoelektrycznych - minimum 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inimum 5 częstotliwości harmoni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7"/>
                <w:rFonts w:cs="Cambria" w:ascii="Cambria" w:hAnsi="Cambria"/>
                <w:sz w:val="20"/>
                <w:szCs w:val="20"/>
              </w:rPr>
              <w:t>Możliwość rozbudowy o głowicę liniową typu „hokej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częstotliwości głowicy minimum 6-15 MHz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lość kryształów piezoelektrycznych- minimum 1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Głębokość skanowania w zakresie co najmniej 1 -12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Szerokość pola FOV 26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83"/>
              <w:rPr>
                <w:rFonts w:ascii="Cambria" w:hAnsi="Cambria" w:cs="Cambria"/>
              </w:rPr>
            </w:pPr>
            <w:r>
              <w:rPr>
                <w:rStyle w:val="CharStyle7"/>
                <w:rFonts w:cs="Cambria" w:ascii="Cambria" w:hAnsi="Cambria"/>
                <w:sz w:val="20"/>
                <w:szCs w:val="20"/>
              </w:rPr>
              <w:t>Możliwość rozbudowy o głowicę liniową do badań struktur płytko położo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kres częstotliwości głowicy minimum 10-22 MHz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Ilość kryształów piezoelektrycznych - minimum 1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Szerokość pola FOV 28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Głębokość skanowania w zakresie co najmniej 1 -12 c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archiwizacji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Wbudowany dysk SSD o pojemności minimum 500 G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Adapter Wi-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apis obrazów na zewnętrzne nośniki poprzez</w:t>
            </w:r>
          </w:p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łącze USB - minimum 3 porty USB 3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łącze Ethernet - minimum 1 por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Złącze HD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DICO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Możliwość archiwizacji w „chmurze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Printer czarno-biał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 i serwis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Okres gwarancji min.24 miesięc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>
                <w:rFonts w:ascii="Cambria" w:hAnsi="Cambria" w:cs="Cambria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Autoryzowany serwis na terenie kraj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"/>
              <w:spacing w:lineRule="exact" w:line="246"/>
              <w:rPr/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Certyfikaty dopuszczające aparat do użytkowania na terenie UE i Polski, tj.:</w:t>
            </w:r>
          </w:p>
          <w:p>
            <w:pPr>
              <w:pStyle w:val="Teksttreci2"/>
              <w:spacing w:lineRule="exact" w:line="246"/>
              <w:rPr/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Teksttreci2"/>
              <w:spacing w:lineRule="exact" w:line="246"/>
              <w:rPr/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Teksttreci2"/>
              <w:spacing w:lineRule="exact" w:line="246"/>
              <w:rPr>
                <w:rStyle w:val="CharStyle8"/>
                <w:rFonts w:ascii="Cambria" w:hAnsi="Cambria" w:cs="Cambria"/>
                <w:sz w:val="20"/>
                <w:szCs w:val="20"/>
              </w:rPr>
            </w:pPr>
            <w:r>
              <w:rPr>
                <w:rStyle w:val="CharStyle8"/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harStyle8"/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vertAlign w:val="baseline"/>
        <w:position w:val="0"/>
        <w:sz w:val="22"/>
        <w:sz w:val="22"/>
        <w:spacing w:val="0"/>
        <w:szCs w:val="22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Arial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CharStyle8">
    <w:name w:val="CharStyle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harStyle7">
    <w:name w:val="CharStyle7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/>
      <w:shd w:fill="FFFFFF" w:val="clear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39:00Z</dcterms:modified>
  <cp:revision>30</cp:revision>
  <dc:subject/>
  <dc:title/>
</cp:coreProperties>
</file>